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>Aktywność:</w:t>
      </w:r>
      <w:r>
        <w:rPr>
          <w:sz w:val="22"/>
          <w:szCs w:val="22"/>
        </w:rPr>
        <w:t xml:space="preserve"> </w:t>
      </w:r>
      <w:r>
        <w:rPr/>
        <w:t>zdrowot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Zabawy ruch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>
          <w:b/>
        </w:rPr>
        <w:t>Cele szczegółowe –</w:t>
      </w:r>
      <w:r>
        <w:rPr/>
        <w:t xml:space="preserve"> dziecko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Uczestniczy w zabawach ruchowych rozwijających świadomość ciała i orientację w schemacie ciał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dzi naprzemiennie na palcach/obie stopy podnoszone na te sama wysokość/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zuca piłkę do góry i łapie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rafi toczyć piłkę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dskakuje obunóż /obie nogi jednocześnie/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urla się w linii prostej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egnie do celu/ok.20 m/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hodzi po schodach krokiem naprzemiennym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Poznaje przysłowie „w zdrowym ciele, zdrowy duch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rPr/>
      </w:pPr>
      <w:r>
        <w:rPr/>
        <w:t>metoda K. Orff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Środki dydaktyczne</w:t>
      </w:r>
      <w:r>
        <w:rPr/>
        <w:t xml:space="preserve">: </w:t>
      </w:r>
    </w:p>
    <w:p>
      <w:pPr>
        <w:pStyle w:val="Normal"/>
        <w:rPr/>
      </w:pPr>
      <w:r>
        <w:rPr/>
        <w:tab/>
        <w:t>szarfa</w:t>
      </w:r>
    </w:p>
    <w:p>
      <w:pPr>
        <w:pStyle w:val="Normal"/>
        <w:rPr/>
      </w:pPr>
      <w:r>
        <w:rPr/>
        <w:t>- woreczek gimnastyczny</w:t>
      </w:r>
    </w:p>
    <w:p>
      <w:pPr>
        <w:pStyle w:val="Normal"/>
        <w:rPr/>
      </w:pPr>
      <w:r>
        <w:rPr/>
        <w:t>- tamburyno</w:t>
      </w:r>
    </w:p>
    <w:p>
      <w:pPr>
        <w:pStyle w:val="Normal"/>
        <w:rPr/>
      </w:pPr>
      <w:r>
        <w:rPr/>
        <w:t>- gazeta dla każdego dziecka</w:t>
      </w:r>
    </w:p>
    <w:p>
      <w:pPr>
        <w:pStyle w:val="Normal"/>
        <w:rPr/>
      </w:pPr>
      <w:r>
        <w:rPr/>
        <w:t>- Tańce i pląsy i zabawy KLANZA – Płyta CD „Taniec na dzień dobry”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>
          <w:b/>
        </w:rPr>
        <w:t>Praca domowa:</w:t>
      </w:r>
      <w:r>
        <w:rPr/>
        <w:t xml:space="preserve"> brak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Przywitanie dzie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Zabawa orientacyjno – porządkowa „Ptaszki w gniazdach”</w:t>
      </w:r>
    </w:p>
    <w:p>
      <w:pPr>
        <w:pStyle w:val="Normal"/>
        <w:rPr/>
      </w:pPr>
      <w:r>
        <w:rPr/>
        <w:t>Dzieci siedzą na szarfach i trzymają piłki które są ptaszkami. Na sygnał wybiegają z gniazd w różnych kierunkach i naśladują lot ptaków trzymając piłkę w górze. Zatrzymują się na dźwięk tamburyna i według pokazu n-lki naśladują  (w przysiadzie  toczenie piłki, odbijanie od podogi). Na sygnał n-lki: Do gniazd! – lecą na swoje miejsca, okrążają gniazda i siada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Zabawa z elementem równowagi „Bociany chodzą po łące”</w:t>
      </w:r>
    </w:p>
    <w:p>
      <w:pPr>
        <w:pStyle w:val="Normal"/>
        <w:rPr/>
      </w:pPr>
      <w:r>
        <w:rPr/>
        <w:t>Dzieci chodzą w różnych kierunkach wysoko podnosząc kolana, naśladując klekot bociana: kle, kle, kle. Na sygnał n-lki zatrzymują się, stoją na jednej nodze, a stopę drugiej opierają o kolano nogi stojącej ----2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Zabawa z elementem ćwiczeń dużych grup mięśniowych „Kwiatki rosną- kwiatki więdną”</w:t>
      </w:r>
    </w:p>
    <w:p>
      <w:pPr>
        <w:pStyle w:val="Normal"/>
        <w:rPr/>
      </w:pPr>
      <w:r>
        <w:rPr/>
        <w:t>Dzieci stoją w rozsypce i słuchają wyjaśnień n-lki. W przysiadzie podpartym – kwiaty zwiędły, powolny wyprost do stania z ramionami w górę – kwiatki rośną po deszczu, chcą dosięgnąć słonec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jaśnienie przysłowia „w zdrowym ciele zdrowy duc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Bieg z omijaniem przeszkód</w:t>
      </w:r>
    </w:p>
    <w:p>
      <w:pPr>
        <w:pStyle w:val="Normal"/>
        <w:rPr/>
      </w:pPr>
      <w:r>
        <w:rPr/>
        <w:t>Każde dziecko otrzymuje woreczek, który kładzie na podłodze przed sobą. Dzieci biegają omijając zręcznie woreczki, na sygnał tamburyna każde dziecko wraca do woreczka (niekoniecznie swojego) i przeskakuje woreczek obunóż do przodu, oraz próbuje przeskoczyć przodem, tyłem i bokiem przez swój worec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bawa manipulacyjna przy muzyce w pozycji siedzącej „Tańcząca kulka”</w:t>
      </w:r>
    </w:p>
    <w:p>
      <w:pPr>
        <w:pStyle w:val="Normal"/>
        <w:rPr/>
      </w:pPr>
      <w:r>
        <w:rPr/>
        <w:t>Dzieci do usłyszanej muzyki rytmicznie zgniatają papier w kulkę. Następnie turlają kulkę wokół siebie, pod kolanami, podając z rączki do raczki nad głową—2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Zabawa uspokajającą i wyprostna.</w:t>
      </w:r>
    </w:p>
    <w:p>
      <w:pPr>
        <w:pStyle w:val="Normal"/>
        <w:rPr/>
      </w:pPr>
      <w:r>
        <w:rPr/>
        <w:t>Dzieci kładą się na podłodze, kładą woreczek na brzuszku i głęboko oddychają, mając przy tym zamknięte oczka. Następnie wstają kładą woreczek na głowie i spacerując z woreczkiem wkładają go do koszyc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Ewaluacja</w:t>
      </w:r>
    </w:p>
    <w:p>
      <w:pPr>
        <w:pStyle w:val="Normal"/>
        <w:rPr/>
      </w:pPr>
      <w:r>
        <w:rPr/>
        <w:t>Dzieci podrzutami woreczka określają ciekawość zajęcia.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30:00Z</dcterms:created>
  <dc:creator/>
  <dc:description/>
  <cp:keywords/>
  <dc:language>en-US</dc:language>
  <cp:lastModifiedBy>Ślimaczek</cp:lastModifiedBy>
  <cp:lastPrinted>2007-12-02T19:27:00Z</cp:lastPrinted>
  <dcterms:modified xsi:type="dcterms:W3CDTF">2015-11-22T15:20:00Z</dcterms:modified>
  <cp:revision>10</cp:revision>
  <dc:subject/>
  <dc:title/>
</cp:coreProperties>
</file>